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哈尔滨工程大学教育教学改革研究项目结题验收评价表</w:t>
      </w:r>
    </w:p>
    <w:p>
      <w:pPr>
        <w:pStyle w:val="Normal"/>
        <w:spacing w:lineRule="exact" w:line="40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632"/>
        <w:gridCol w:w="2575"/>
        <w:gridCol w:w="2338"/>
        <w:gridCol w:w="810"/>
      </w:tblGrid>
      <w:tr>
        <w:trPr>
          <w:trHeight w:val="454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指标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等级标准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5-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(8-14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(7</w:t>
            </w:r>
            <w:r>
              <w:rPr>
                <w:rFonts w:ascii="宋体;SimSun" w:hAnsi="宋体;SimSun" w:cs="宋体;SimSun"/>
                <w:b/>
                <w:sz w:val="24"/>
              </w:rPr>
              <w:t>分以下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研究内容及研究目标完成情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容充分、详实；完成了预期目标；妥善地解决了教学中的关键问题；出台了好的改革措施、方案或相关的改革文件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了预期目标；解决了改革中的关键问题；有具体的改革措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内容不充分；未能完成预期目标；没有解决关键问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理论水平，创新与特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论水平高，具有先进性，对教学改革有较大的指导意义；有明显的创新，特色鲜明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论较充分，较先进，对教学改革有指导意义；有一定的创新，有特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论性不强，指导意义不强；没有特色和创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成果水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报告内容充实；其他研究成果丰富；发表多篇与课题研究内容相关的高水平教育教学研究论文，主持人有第一作者成果，项目组成员有成果；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报告充实，符合要求；有发表与课题研究内容相关的教育教学研究论文，主持人有第一作者成果，项目组成员有成果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报告一般，基本符合要求；没有发表相关论文或主持人无第一作者成果或项目组成员无成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实践效果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成果经过实践，且有证据证明取得了良好的效果，受益面大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经过实践验证，有一定效果和受益面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未经过实践验证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推广应用价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成果在国内具有领先水平，有较大的推广应用价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研究成果在学校内具有领先水平，在校内有推广应用价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成果无推广应用价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签字：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总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打分说明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价总分低于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分或有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项指标评价为</w:t>
      </w:r>
      <w:r>
        <w:rPr>
          <w:rFonts w:eastAsia="仿宋_GB2312" w:ascii="仿宋_GB2312" w:hAnsi="仿宋_GB2312"/>
          <w:b/>
          <w:sz w:val="28"/>
          <w:szCs w:val="28"/>
        </w:rPr>
        <w:t>C</w:t>
      </w:r>
      <w:r>
        <w:rPr>
          <w:rFonts w:ascii="仿宋_GB2312" w:hAnsi="仿宋_GB2312" w:eastAsia="仿宋_GB2312"/>
          <w:b/>
          <w:sz w:val="28"/>
          <w:szCs w:val="28"/>
        </w:rPr>
        <w:t>级的项目不能通过结题验收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pacing w:lineRule="exact" w:line="380"/>
      <w:outlineLvl w:val="0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41:00Z</dcterms:created>
  <dc:creator>ldghost</dc:creator>
  <dc:description/>
  <cp:keywords/>
  <dc:language>en-US</dc:language>
  <cp:lastModifiedBy>ldghost</cp:lastModifiedBy>
  <dcterms:modified xsi:type="dcterms:W3CDTF">2013-11-06T06:08:00Z</dcterms:modified>
  <cp:revision>6</cp:revision>
  <dc:subject/>
  <dc:title>表4:</dc:title>
</cp:coreProperties>
</file>